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涂料有害物质限量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检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"/>
        <w:gridCol w:w="1708"/>
        <w:gridCol w:w="397"/>
        <w:gridCol w:w="360"/>
        <w:gridCol w:w="1230"/>
        <w:gridCol w:w="535"/>
        <w:gridCol w:w="1379"/>
        <w:gridCol w:w="141"/>
        <w:gridCol w:w="70"/>
        <w:gridCol w:w="1440"/>
        <w:gridCol w:w="223"/>
        <w:gridCol w:w="2021"/>
        <w:gridCol w:w="5"/>
      </w:tblGrid>
      <w:tr>
        <w:trPr>
          <w:trHeight w:val="454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4" w:hRule="atLeast"/>
        </w:trPr>
        <w:tc>
          <w:tcPr>
            <w:tcW w:w="1105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522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甲醛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含量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苯系物总和含量□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)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VOC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含量□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GB50325-2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020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GB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8582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2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020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GB/T 23990-2009</w:t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种类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水性涂料       □水性腻子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醇酸型涂料     □硝基类涂料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聚氨酯类涂料   □酚醛防锈漆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溶剂型涂料 □木器用溶剂型腻子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水性涂料       □水性腻子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醇酸型涂料     □硝基类涂料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聚氨酯类涂料   □酚醛防锈漆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溶剂型涂料 □木器用溶剂型腻子</w:t>
            </w:r>
          </w:p>
        </w:tc>
      </w:tr>
      <w:tr>
        <w:trPr>
          <w:trHeight w:val="39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施工配合比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厂家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日期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表批量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批号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9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4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551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5</w:t>
    </w:r>
    <w:r>
      <w:rPr>
        <w:szCs w:val="21"/>
        <w:lang w:val="en-US" w:eastAsia="zh-CN"/>
      </w:rPr>
      <w:t>4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6:58Z</dcterms:modified>
  <cp:revision>19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F4535E3B74CF19E4DEF7BA64F04E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