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安全三宝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65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LA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证书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验项目</w:t>
            </w:r>
          </w:p>
        </w:tc>
      </w:tr>
      <w:tr>
        <w:trPr>
          <w:trHeight w:val="84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安全网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5725-2009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立网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平网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密目式安全立网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级别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级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级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耐冲击性能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耐贯穿性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耐腐蚀性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网目密度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规格尺寸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耐老化性能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阻燃性能</w:t>
            </w:r>
          </w:p>
        </w:tc>
      </w:tr>
      <w:tr>
        <w:trPr>
          <w:trHeight w:val="61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安全帽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2811-2019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冲击吸收性能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浸水处理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高温处理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低温处理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紫外线照射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耐穿刺性能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浸水处理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高温处理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低温处理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紫外线照射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下颏带的强度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侧向刚性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佩戴高度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垂直间距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阻燃性能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耐低温性能</w:t>
            </w:r>
          </w:p>
        </w:tc>
      </w:tr>
      <w:tr>
        <w:trPr>
          <w:trHeight w:val="835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安全带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6095-202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W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围杆作业 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仅含系带及安全绳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含有长度调节装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）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Z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坠落悬挂 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含系带、单根安全绳及缓冲器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含系带、双尾安全绳及缓冲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安全绳或缓冲器与系带一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含系带、速差自控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含系带、自锁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）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Q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域限制 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仅含系带及安全绳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带长度调节装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围杆作业用安全带系统安全测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br/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坠落悬挂用安全带系统安全测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br/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域限制用安全带系统安全测试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模拟人穿戴</w:t>
            </w:r>
          </w:p>
        </w:tc>
      </w:tr>
      <w:tr>
        <w:trPr>
          <w:trHeight w:val="39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7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0500" cy="2247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0" r="-7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85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5:3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CFE7EC7444F0AA7928E0FCE6AA27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