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地基芯样抗压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263"/>
        <w:gridCol w:w="97"/>
        <w:gridCol w:w="1230"/>
        <w:gridCol w:w="525"/>
        <w:gridCol w:w="526"/>
        <w:gridCol w:w="1004"/>
        <w:gridCol w:w="60"/>
        <w:gridCol w:w="1440"/>
        <w:gridCol w:w="233"/>
        <w:gridCol w:w="2021"/>
      </w:tblGrid>
      <w:tr>
        <w:trPr>
          <w:trHeight w:val="4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及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混凝土芯样抗压强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>DBJ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/T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 xml:space="preserve"> 15-60-20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 xml:space="preserve">19 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>GB/T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>50081-20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水泥土芯样抗压强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>DBJ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/T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 xml:space="preserve"> 15-60-20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 xml:space="preserve">19 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>GB/T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>50081-20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岩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石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芯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单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抗压强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>DBJ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/T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</w:rPr>
              <w:t xml:space="preserve"> 15-60-20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 xml:space="preserve">19 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2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数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76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2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程部位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桩号、孔号、取样标高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设计强度等级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编号</w:t>
            </w:r>
          </w:p>
        </w:tc>
      </w:tr>
      <w:tr>
        <w:trPr>
          <w:trHeight w:val="427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《地基芯样抗压检验委托单附表》共　　页</w:t>
            </w:r>
          </w:p>
        </w:tc>
      </w:tr>
      <w:tr>
        <w:trPr>
          <w:trHeight w:val="603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59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3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5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449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9-2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5:11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9472A6A6542AB853FBE3341FADE5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