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灯具</w:t>
      </w:r>
      <w:r>
        <w:rPr>
          <w:rFonts w:ascii="黑体" w:hAnsi="黑体" w:cs="黑体" w:eastAsia="黑体"/>
          <w:b/>
          <w:sz w:val="32"/>
          <w:szCs w:val="32"/>
        </w:rPr>
        <w:t>检验委托单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550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54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取  □邮寄 地址：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454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编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名称、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1780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17945-201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4706.1-200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7000.1-201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7000.9-2008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16895.21-201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16842-2016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 19510.1-2009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12113-200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GB/T 10064-20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3048.5-2007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GB/T 1408.1-2006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标志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结构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接地电阻试验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接地规定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绝缘电阻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电气强度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防触电保护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爬电距离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电气间隙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介电强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145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26178-201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9468-2008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GB/T 24824-20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17263-201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5702-2019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30413-2013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5700-2008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GB/T 17262-201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GB/T 10682-2010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光通量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光效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功率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功率因数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显色指数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相关色温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色品坐标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灯具效率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jc w:val="right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6215</wp:posOffset>
          </wp:positionH>
          <wp:positionV relativeFrom="paragraph">
            <wp:posOffset>4127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0500" cy="2247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0" r="-7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</w:t>
    </w:r>
    <w:r>
      <w:rPr>
        <w:szCs w:val="21"/>
        <w:lang w:val="en-US" w:eastAsia="zh-CN"/>
      </w:rPr>
      <w:t>-33-99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16:24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37A84C3D74B1BB38DBD632FF54D5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