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人防设备</w:t>
      </w:r>
      <w:r>
        <w:rPr>
          <w:rFonts w:ascii="黑体" w:hAnsi="黑体" w:cs="黑体" w:eastAsia="黑体"/>
          <w:b/>
          <w:sz w:val="32"/>
          <w:szCs w:val="32"/>
        </w:rPr>
        <w:t>产品</w:t>
      </w:r>
      <w:r>
        <w:rPr>
          <w:rFonts w:ascii="黑体" w:hAnsi="黑体" w:cs="黑体" w:eastAsia="黑体"/>
          <w:b/>
          <w:sz w:val="32"/>
          <w:szCs w:val="32"/>
        </w:rPr>
        <w:t>质量检验委托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642"/>
        <w:gridCol w:w="361"/>
        <w:gridCol w:w="1276"/>
        <w:gridCol w:w="375"/>
        <w:gridCol w:w="1185"/>
        <w:gridCol w:w="2200"/>
      </w:tblGrid>
      <w:tr>
        <w:trPr>
          <w:trHeight w:val="23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检验  □其它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3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     目     信     息</w:t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数量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6086" w:hRule="atLeast"/>
        </w:trPr>
        <w:tc>
          <w:tcPr>
            <w:tcW w:w="56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民防空工程防护设备产品与安装质量检测标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FJ 003-2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人民防空工程防护设备试验测试与质量检测标准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FJ 04-200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人民防空工程质量验收与评价标准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FJ01-201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未注公差的线性和角度尺寸的公差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1804-2000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扇 尺寸、直角度和平面度检测方法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22636-2008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人民防空工程防护设备产品质量检验与施工验收标准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FJ 01-2002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无损检测 超声测厚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11344-2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回弹法检测混凝土抗压强度技术规程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GJ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23-201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混凝土中钢筋检测技术规程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GJT 152-201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超声法检测混凝土缺陷技术规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ECS21-2000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超声回弹综合法检测混凝土抗压强度技术规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T∕CECS 02-2020 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热轧钢板和钢带的尺寸、外形、重量及允许偏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709-201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焊缝无损检测 超声检测 技术、检测等级和评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11345-2013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承压设备无损检测 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部分：超声检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NB/T47013.3-201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结构超声波探伤及质量分级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G/T203-2007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焊缝无损检测 磁粉检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26951-201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承压设备无损检测 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部分：磁粉检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NB/T47013.4-201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焊缝无损检测 射线检测 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部分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伽玛射线的胶片技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／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 3323.1-201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无损检测 渗透检测方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JB/T 9218-2015 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色漆和清漆漆膜厚度的测定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13452.2-2008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色漆和清漆漆膜的划格试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9286-2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无损检测 超声测厚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11344-2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：</w:t>
            </w:r>
          </w:p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主控项目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扇厚度偏差  □阀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活门盘厚度  □管道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管壁厚度  □地漏接口及管径偏差  □密闭观察窗厚度  □面板厚度偏差  □结构焊缝质量  □漏气孔缝  □密封件质量  □密闭性能  □门扇 、门框贴合面间隙  □通风量要求  □结构厚度偏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封堵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right="-12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一般项目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门扇 、门框贴合面中心线偏差  □密封胶条嵌压中心线偏差  □门框左右角钢垂直度  □门扇启闭力  □关锁操纵力  □闭锁头同步、锁紧情况  □启闭运转性能  □漆膜厚度  □漆膜附着力  □悬摆板启闭力  □门扇关闭力□闭锁锁紧力  □卡箍将胶管卡紧固定牢靠程度  □平衡锤连杆垂直度  □法兰连接  □阀盖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活 门盘与壳体锁闭  □阀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活门盘锁紧力  □封堵框左右角钢外表面垂直度  □阀板启闭力</w:t>
            </w:r>
          </w:p>
          <w:p>
            <w:pPr>
              <w:pStyle w:val="Normal"/>
              <w:widowControl/>
              <w:spacing w:lineRule="exact" w:line="320"/>
              <w:ind w:right="-12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检测对象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手动钢结构防护门  □手动钢结构防护密闭门  □手动钢结构密闭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筋混凝土防护门  □钢筋混凝土防护密闭门  □钢筋混凝土密闭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悬摆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爆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活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□胶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式防爆波活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□防爆超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排气活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防护密闭封堵板     □密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阀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密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观察窗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防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□风机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油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滤尘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过滤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吸收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 □通风管道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：</w:t>
            </w:r>
          </w:p>
          <w:p>
            <w:pPr>
              <w:pStyle w:val="Normal"/>
              <w:widowControl/>
              <w:spacing w:lineRule="exact" w:line="320"/>
              <w:ind w:right="-120" w:hanging="0"/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附件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月    日</w:t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性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正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总部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5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>号铺                          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 xml:space="preserve">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068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  <w:lang w:val="en-US" w:eastAsia="zh-CN"/>
      </w:rPr>
      <w:t>105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06-11T14:09:00Z</cp:lastPrinted>
  <dcterms:modified xsi:type="dcterms:W3CDTF">2023-07-04T03:17:55Z</dcterms:modified>
  <cp:revision>4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6D7892ECA4A37BCA9477A03A58B6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