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路基路面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）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1330"/>
        <w:gridCol w:w="560"/>
        <w:gridCol w:w="1265"/>
        <w:gridCol w:w="468"/>
        <w:gridCol w:w="2021"/>
      </w:tblGrid>
      <w:tr>
        <w:trPr>
          <w:trHeight w:val="4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回填材料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数量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共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点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所检区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路段桩号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1153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eastAsia="zh-CN"/>
              </w:rPr>
              <w:t>路基路面压实度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土工试验方法标准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GB/T50123-201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公路路基路面现场测试规程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 xml:space="preserve">JTG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3450-2019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压实度（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〇灌砂法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〇环刀法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〇灌水法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）设计压实度（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 xml:space="preserve">）≥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最大干密度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 xml:space="preserve"> （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g/cm3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）最佳含水率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%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击实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无机结合料配合比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报告编号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 xml:space="preserve">         </w:t>
            </w:r>
          </w:p>
        </w:tc>
      </w:tr>
      <w:tr>
        <w:trPr>
          <w:trHeight w:val="614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eastAsia="zh-CN"/>
              </w:rPr>
              <w:t>路基路面厚度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公路路基路面现场测试规程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 xml:space="preserve">JTG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3450-201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城镇道路工程施工与质量验收规范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CJJ 1-2008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路面厚度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路面厚度设计值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m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eastAsia="zh-CN"/>
              </w:rPr>
              <w:t>路基路面弯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公路路基路面现场测试规程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 xml:space="preserve">JTG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3450-201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城镇道路工程施工与质量验收规范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CJJ 1-2008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弯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设计要求：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18"/>
                <w:szCs w:val="18"/>
                <w:u w:val="single"/>
                <w:lang w:eastAsia="zh-CN"/>
              </w:rPr>
              <w:t xml:space="preserve">             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(0.01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㎜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)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</w:p>
        </w:tc>
      </w:tr>
      <w:tr>
        <w:trPr>
          <w:trHeight w:val="853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val="en-US" w:eastAsia="zh-CN"/>
              </w:rPr>
              <w:t>路基路面平整度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公路路基路面现场测试规程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 xml:space="preserve">JTG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3450-201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城镇道路工程施工与质量验收规范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CJJ 1-2008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整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设计值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kern w:val="0"/>
                <w:sz w:val="18"/>
                <w:szCs w:val="18"/>
                <w:u w:val="none"/>
                <w:lang w:val="en-US" w:eastAsia="zh-CN"/>
              </w:rPr>
              <w:t>mm</w:t>
            </w:r>
          </w:p>
        </w:tc>
      </w:tr>
      <w:tr>
        <w:trPr>
          <w:trHeight w:val="815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val="en-US" w:eastAsia="zh-CN"/>
              </w:rPr>
              <w:t xml:space="preserve">路基路面抗滑性能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沥青</w:t>
            </w:r>
            <w:r>
              <w:rPr>
                <w:b/>
                <w:bCs/>
                <w:sz w:val="21"/>
                <w:szCs w:val="21"/>
                <w:lang w:eastAsia="zh-CN"/>
              </w:rPr>
              <w:t>面层渗水系数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公路路基路面现场测试规程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 xml:space="preserve">JTG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3450-201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城镇道路工程施工与质量验收规范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CJJ 1-2008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摩擦系数 设计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 xml:space="preserve">BPN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构造深度 设计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mm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渗水系数 设计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  <w:t>mL/min</w:t>
            </w:r>
          </w:p>
        </w:tc>
      </w:tr>
      <w:tr>
        <w:trPr>
          <w:trHeight w:val="35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路基路面检验委托单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附表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共　　页</w:t>
            </w:r>
          </w:p>
        </w:tc>
      </w:tr>
      <w:tr>
        <w:trPr>
          <w:trHeight w:val="566" w:hRule="atLeast"/>
        </w:trPr>
        <w:tc>
          <w:tcPr>
            <w:tcW w:w="1107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7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/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4-1</w:t>
    </w:r>
    <w:r>
      <w:rPr>
        <w:sz w:val="24"/>
      </w:rPr>
      <w:t xml:space="preserve">     </w:t>
    </w:r>
    <w:r>
      <w:rPr>
        <w:sz w:val="24"/>
        <w:lang w:val="en-US" w:eastAsia="zh-CN"/>
      </w:rPr>
      <w:t xml:space="preserve">    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43:20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CC15EB7CD4495A30DAA0D1DF64C3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